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524490" cy="74123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4490" cy="741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24490" cy="7412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4490" cy="7412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8.7pt;height:58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24490" cy="7412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4490" cy="7412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4123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1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524490" cy="738187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4490" cy="738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42905" cy="73818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2905" cy="738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8.7pt;height:581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42905" cy="73818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2905" cy="738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8187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8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1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524490" cy="731774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4490" cy="731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73385" cy="731774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3385" cy="7317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8.7pt;height:576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73385" cy="731774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3385" cy="7317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1774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1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6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494645" cy="736409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4645" cy="736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94010" cy="736346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94010" cy="736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6.35pt;height:579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94010" cy="736346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94010" cy="736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9454" w:h="1455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3:26:00Z</dcterms:created>
  <dc:creator>Венера</dc:creator>
  <dc:description/>
  <dc:language>en-US</dc:language>
  <cp:lastModifiedBy>Венера</cp:lastModifiedBy>
  <dcterms:modified xsi:type="dcterms:W3CDTF">2010-12-28T13:27:00Z</dcterms:modified>
  <cp:revision>1</cp:revision>
  <dc:subject/>
  <dc:title/>
</cp:coreProperties>
</file>